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t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voice of art  (Kathy Buckley and Deirdre Kenna)</w:t>
            </w:r>
          </w:p>
        </w:tc>
      </w:tr>
      <w:tr>
        <w:trPr>
          <w:trHeight w:val="62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oice</w:t>
            </w:r>
          </w:p>
        </w:tc>
      </w:tr>
      <w:tr>
        <w:trPr>
          <w:trHeight w:val="296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icit Instruction/Mini-lesso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selects three paintings on the same subject that have different v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guides students through seeing the voice, or emotions and feelings each artist has about the subj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tively students share the feelings and emotions for each painting connecting voice to evidence from the work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 example color, size, placement, emphasis, juxtaposition.)</w:t>
            </w:r>
          </w:p>
        </w:tc>
      </w:tr>
      <w:tr>
        <w:trPr>
          <w:trHeight w:val="71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 of the Clas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students will be working on creating. </w:t>
            </w:r>
          </w:p>
        </w:tc>
      </w:tr>
      <w:tr>
        <w:trPr>
          <w:trHeight w:val="286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/Independent Practice/Conferencing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Practice - Students will write a paragraph in their sketchbooks about a topic (such as the forest, night, dreams) in which they inject their own voice on that topi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Practice – Use voice to write about a specific memory from childhood.</w:t>
            </w:r>
          </w:p>
        </w:tc>
      </w:tr>
      <w:tr>
        <w:trPr>
          <w:trHeight w:val="233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ing/Reflectio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pair/share their paragraph. The partner must try to determine the voice (the emotional quality) the student was trying to create and make constructive sugges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on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use the paragraph that they developed to create a piece of art with a strong sense of voice.</w:t>
            </w:r>
          </w:p>
        </w:tc>
      </w:tr>
      <w:tr>
        <w:trPr>
          <w:trHeight w:val="1223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painting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Daily Lesson Plan for Writing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49:00Z</dcterms:created>
  <dc:creator>JODY Tauken</dc:creator>
  <dc:description/>
  <dc:language>en-US</dc:language>
  <cp:lastModifiedBy>kbuckley</cp:lastModifiedBy>
  <dcterms:modified xsi:type="dcterms:W3CDTF">2011-07-07T17:49:00Z</dcterms:modified>
  <cp:revision>2</cp:revision>
  <dc:subject/>
  <dc:title/>
</cp:coreProperties>
</file>